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709"/>
        <w:jc w:val="both"/>
        <w:rPr/>
      </w:pPr>
      <w:r>
        <w:rPr/>
        <w:t xml:space="preserve">În tabelul de mai jos se va înscrie </w:t>
      </w:r>
      <w:r>
        <w:rPr>
          <w:b/>
        </w:rPr>
        <w:t>Personalul  minim</w:t>
      </w:r>
      <w:r>
        <w:rPr/>
        <w:t xml:space="preserve">  propus pentru îndeplinirea contractului. Personalul va fi nominalizat pentru fiecare obiectiv de investitie in parte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Specialistii de care dispune in conformitate cu cerintele din caietul de sarcini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Caietul de sarci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jc w:val="both"/>
              <w:rPr>
                <w:b/>
                <w:b/>
              </w:rPr>
            </w:pPr>
            <w:r>
              <w:rPr>
                <w:b/>
                <w:i/>
              </w:rPr>
              <w:t>„</w:t>
            </w:r>
            <w:r>
              <w:rPr>
                <w:i/>
              </w:rPr>
              <w:t>Amenajare parcare și spațiu de agrement în zona Spitalului Județean de Urgență</w:t>
            </w:r>
            <w:r>
              <w:rPr/>
              <w:t xml:space="preserve"> ” fazele – PAC, documentații tehnice pentru obținerea avizelor, PT+DE</w:t>
            </w:r>
          </w:p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jc w:val="both"/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Lucrări de intervenție în vederea creșterii performanței energetice la imobilul aflat în proprietatea Județului Sălaj și administrarea Consiliului Județean Sălaj, str. Avram Iancu, nr. 29, Zalău”</w:t>
            </w:r>
            <w:r>
              <w:rPr/>
              <w:t xml:space="preserve"> fazele PAC, documentații tehnice pentru obținerea avizelor, PT+DE</w:t>
            </w:r>
          </w:p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jc w:val="both"/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 xml:space="preserve">Extinderea și dotarea Ambulatoriului de specialitate din cadrul Spitalului Județean de Urgență Zalău” </w:t>
            </w:r>
            <w:r>
              <w:rPr/>
              <w:t xml:space="preserve"> fazele PAC, documentații tehnice pentru obținerea avizelor, PT+DE.</w:t>
            </w:r>
          </w:p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51:00Z</dcterms:created>
  <dc:creator>user</dc:creator>
  <dc:description/>
  <cp:keywords/>
  <dc:language>en-US</dc:language>
  <cp:lastModifiedBy>Windows User</cp:lastModifiedBy>
  <cp:lastPrinted>2019-04-16T15:07:00Z</cp:lastPrinted>
  <dcterms:modified xsi:type="dcterms:W3CDTF">2019-12-05T11:51:00Z</dcterms:modified>
  <cp:revision>2</cp:revision>
  <dc:subject/>
  <dc:title>Operator economic                                                                                  Formular B2</dc:title>
</cp:coreProperties>
</file>